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da redigere nella sola ipotesi di Impresa individuale o di Società di persone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’ATTO NOTORI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nella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all’Albo dei Dottori Commercialisti ed Esperti contabili presso l’Ordine di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numero di iscrizione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artita iva___________________________________ </w:t>
      </w:r>
    </w:p>
    <w:p>
      <w:pPr>
        <w:pStyle w:val="Normal"/>
        <w:spacing w:before="240" w:after="0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Richiesta di ammissione alla Garanzia diretta presentata dalla suindicata impresa ai sensi del Regolamento Operativo, pubblicato sul Bollettino ufficiale della Regione Calabria </w:t>
      </w:r>
      <w:r>
        <w:rPr>
          <w:rFonts w:cs="Cambria" w:ascii="Cambria" w:hAnsi="Cambria"/>
          <w:sz w:val="22"/>
        </w:rPr>
        <w:t>n. 48 del 22 aprile 2016</w:t>
      </w:r>
      <w:r>
        <w:rPr>
          <w:rFonts w:cs="Cambria" w:ascii="Cambria" w:hAnsi="Cambria"/>
          <w:sz w:val="22"/>
          <w:szCs w:val="22"/>
        </w:rPr>
        <w:t xml:space="preserve">, di cui al Fondo Regionale di Garanzia per le PMI istituito nell’ambito del “Fondo Unico Regionale di Ingegneria finanziaria” di cui alla Delibera di Giunta regionale n. 53 dell’11 febbraio 2013 - </w:t>
      </w:r>
      <w:r>
        <w:rPr>
          <w:rFonts w:cs="Helvetica" w:ascii="Cambria" w:hAnsi="Cambria"/>
          <w:sz w:val="22"/>
          <w:szCs w:val="22"/>
        </w:rPr>
        <w:t>POR Calabria FESR 2007/2013</w:t>
      </w:r>
      <w:r>
        <w:rPr>
          <w:rFonts w:cs="Cambria" w:ascii="Cambria" w:hAnsi="Cambria"/>
          <w:sz w:val="22"/>
          <w:szCs w:val="22"/>
        </w:rPr>
        <w:t xml:space="preserve">, Asse VII Sistemi produttivi, Linea di intervento 7.1.3.1,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rFonts w:cs="Cambria" w:ascii="Cambria" w:hAnsi="Cambria"/>
          <w:sz w:val="22"/>
          <w:szCs w:val="22"/>
        </w:rPr>
        <w:t>consapevoli delle responsabilità penali cui possono andare incontro in caso di dichiarazioni mendaci, ai sensi e per gli effetti degli artt. 47 e 76 del D.P.R. 28 dicembre 2000 n. 445,</w:t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i fini della determinazione dei parametri contabili di cui al paragrafo 4.1 del Regolamento Operativo pubblicato </w:t>
      </w:r>
      <w:r>
        <w:rPr>
          <w:rFonts w:cs="Cambria" w:ascii="Cambria" w:hAnsi="Cambria"/>
          <w:sz w:val="22"/>
          <w:szCs w:val="22"/>
        </w:rPr>
        <w:t xml:space="preserve">sul Bollettino ufficiale della Regione Calabria </w:t>
      </w:r>
      <w:r>
        <w:rPr>
          <w:rFonts w:cs="Cambria" w:ascii="Cambria" w:hAnsi="Cambria"/>
          <w:sz w:val="22"/>
        </w:rPr>
        <w:t>n. 48 del 22 aprile 2016</w:t>
      </w:r>
      <w:r>
        <w:rPr>
          <w:rFonts w:cs="Cambria" w:ascii="Cambria" w:hAnsi="Cambria"/>
          <w:sz w:val="22"/>
          <w:szCs w:val="22"/>
        </w:rPr>
        <w:t>, i valori indicati nella tabella di seguito riportata, e concernenti la suindicata impresa (ditta individuale/società di persone), desunti dalle scritture contabili e/o dalle dichiarazioni dei redditi presentate e/o da altro documento aziendale idoneo, relativi agli ultimi due esercizi chiusi e per i quali sono state presentate le corrispondenti dichiarazioni dei redditi, corrispondono al ver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814"/>
        <w:gridCol w:w="1814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i contabi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+1)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atturat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Valore della produzione 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a riportare per le sole imprese caratterizzate da cicli produttivi ultrannual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neri finanziari netti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Oneri finanziari al netto dei proventi finanzia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sultato economi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 e data, ………………………………….</w:t>
        <w:tab/>
        <w:tab/>
      </w:r>
    </w:p>
    <w:p>
      <w:pPr>
        <w:pStyle w:val="Normal"/>
        <w:spacing w:lineRule="auto" w:line="72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imbro e Firma del Legale Rappresenta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spacing w:lineRule="auto" w:line="720" w:before="240" w:after="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spacing w:lineRule="auto" w:line="720"/>
        <w:ind w:left="4248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in corso di validità di entrambi i dichiar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28:00Z</dcterms:created>
  <dc:creator>FRISINI</dc:creator>
  <dc:description/>
  <cp:keywords/>
  <dc:language>en-US</dc:language>
  <cp:lastModifiedBy>UTENTE</cp:lastModifiedBy>
  <cp:lastPrinted>2014-01-27T14:55:00Z</cp:lastPrinted>
  <dcterms:modified xsi:type="dcterms:W3CDTF">2016-04-22T15:32:00Z</dcterms:modified>
  <cp:revision>7</cp:revision>
  <dc:subject/>
  <dc:title/>
</cp:coreProperties>
</file>